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2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  manipulative</w:t>
      </w:r>
    </w:p>
    <w:p>
      <w:pPr>
        <w:pStyle w:val="Normal"/>
        <w:spacing w:before="0" w:after="100"/>
        <w:rPr/>
      </w:pPr>
      <w:r>
        <w:rPr/>
        <w:t xml:space="preserve">The purpose of the assignment this week is to learn about a variety of technology strategies that positively impact a diverse student learning population.  From the readings and video clips, you will learn about effective ways to teach using technology to guide instruction for diverse learners. Also, you will continue to collaborate with your learning team in the Google docs area to plan your team solution for the scenario-based, group project. As you read and discuss the content in this week’s readings, you should begin to formulate the type of learning activities you and your team members will recommend as part of the solution for your group’s project.  </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1"/>
        <w:gridCol w:w="1834"/>
        <w:gridCol w:w="2013"/>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8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2 - </w:t>
              <w:br/>
              <w:t>Part 1</w:t>
            </w:r>
            <w:r>
              <w:rPr/>
              <w:br/>
              <w:t>Extends</w:t>
              <w:br/>
              <w:t>personal wiki eportfolio to include knowledge learned about the Week 2 topic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3"/>
              </w:numPr>
              <w:spacing w:before="100" w:after="100"/>
              <w:ind w:left="0" w:hanging="360"/>
              <w:rPr/>
            </w:pPr>
            <w:r>
              <w:rPr/>
              <w:t>2. Wiki eportfolio update demonstrates excellence in effort, research, and creativity.</w:t>
            </w:r>
          </w:p>
          <w:p>
            <w:pPr>
              <w:pStyle w:val="Normal"/>
              <w:numPr>
                <w:ilvl w:val="0"/>
                <w:numId w:val="3"/>
              </w:numPr>
              <w:spacing w:before="100" w:after="100"/>
              <w:ind w:left="0" w:hanging="360"/>
              <w:rPr/>
            </w:pPr>
            <w:r>
              <w:rPr/>
              <w:t>3. Wiki eportfolio posting reflects an in-depth, substantive one-two paragraph update.</w:t>
            </w:r>
          </w:p>
          <w:p>
            <w:pPr>
              <w:pStyle w:val="Normal"/>
              <w:numPr>
                <w:ilvl w:val="0"/>
                <w:numId w:val="3"/>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Assignment Week 2 – Part 2</w:t>
            </w:r>
            <w:r>
              <w:rPr/>
              <w:br/>
              <w:t xml:space="preserve">Team </w:t>
              <w:br/>
              <w:t>Google doc for brainstorming sessi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Provide evidence each team member has contributed to initial brainstorming and planned ways to solve the scenario for the group project.</w:t>
            </w:r>
          </w:p>
          <w:p>
            <w:pPr>
              <w:pStyle w:val="Normal"/>
              <w:spacing w:before="100" w:after="100"/>
              <w:rPr/>
            </w:pPr>
            <w:r>
              <w:rPr/>
              <w:t>2.Provide evidence of who will be responsible for which parts of the project construction and who will be the team leader for the full project, or how that role will rotate throughout the project.</w:t>
            </w:r>
          </w:p>
          <w:p>
            <w:pPr>
              <w:pStyle w:val="Normal"/>
              <w:spacing w:before="100" w:after="100"/>
              <w:rPr/>
            </w:pPr>
            <w:r>
              <w:rPr/>
              <w:t>3.Team Google doc link sent to the instructional associate.</w:t>
            </w:r>
          </w:p>
          <w:p>
            <w:pPr>
              <w:pStyle w:val="Normal"/>
              <w:spacing w:before="100" w:after="100"/>
              <w:rPr/>
            </w:pPr>
            <w:r>
              <w:rPr>
                <w:b/>
              </w:rPr>
              <w:t>4.Brainstorm-ing should include evidence of discussions regarding the guiding questions provided in the scenario:</w:t>
            </w:r>
          </w:p>
          <w:p>
            <w:pPr>
              <w:pStyle w:val="Normal"/>
              <w:spacing w:before="100" w:after="100"/>
              <w:rPr/>
            </w:pPr>
            <w:r>
              <w:rPr/>
              <w:t xml:space="preserve">-What process will you use as a learning team to solve the scenario-based problem? </w:t>
            </w:r>
          </w:p>
          <w:p>
            <w:pPr>
              <w:pStyle w:val="Normal"/>
              <w:spacing w:before="100" w:after="100"/>
              <w:rPr/>
            </w:pPr>
            <w:r>
              <w:rPr/>
              <w:t>-Who should be a part of the learning team composition?</w:t>
            </w:r>
          </w:p>
          <w:p>
            <w:pPr>
              <w:pStyle w:val="Normal"/>
              <w:spacing w:before="100" w:after="100"/>
              <w:rPr/>
            </w:pPr>
            <w:r>
              <w:rPr/>
              <w:t xml:space="preserve">-Who will be the team leader to get the project started and keep the team on track? </w:t>
            </w:r>
          </w:p>
          <w:p>
            <w:pPr>
              <w:pStyle w:val="Normal"/>
              <w:spacing w:before="100" w:after="100"/>
              <w:rPr/>
            </w:pPr>
            <w:r>
              <w:rPr/>
              <w:t xml:space="preserve">-What skills will your learning team need to possess to successfully solve this problem? </w:t>
            </w:r>
          </w:p>
          <w:p>
            <w:pPr>
              <w:pStyle w:val="Normal"/>
              <w:spacing w:before="100" w:after="100"/>
              <w:rPr/>
            </w:pPr>
            <w:r>
              <w:rPr/>
              <w:t xml:space="preserve">-Which team member has experience with special needs students? </w:t>
            </w:r>
          </w:p>
          <w:p>
            <w:pPr>
              <w:pStyle w:val="Normal"/>
              <w:spacing w:before="100" w:after="100"/>
              <w:rPr/>
            </w:pPr>
            <w:r>
              <w:rPr/>
              <w:t>-What will be the roles of each team member in the development, implementation, and assessment of the program?</w:t>
            </w:r>
          </w:p>
          <w:p>
            <w:pPr>
              <w:pStyle w:val="Normal"/>
              <w:spacing w:before="100" w:after="100"/>
              <w:rPr/>
            </w:pPr>
            <w:r>
              <w:rPr/>
              <w:t>-Who will be responsible for ensuring the technology-based learning activities are research-based?</w:t>
            </w:r>
          </w:p>
          <w:p>
            <w:pPr>
              <w:pStyle w:val="Normal"/>
              <w:spacing w:before="100" w:after="100"/>
              <w:rPr/>
            </w:pPr>
            <w:r>
              <w:rPr/>
              <w:t>-What grade level and content area(s) will you address?</w:t>
            </w:r>
          </w:p>
          <w:p>
            <w:pPr>
              <w:pStyle w:val="Normal"/>
              <w:spacing w:before="100" w:after="100"/>
              <w:rPr/>
            </w:pPr>
            <w:r>
              <w:rPr/>
              <w:t>-What will the learning activities look like?</w:t>
            </w:r>
          </w:p>
          <w:p>
            <w:pPr>
              <w:pStyle w:val="Normal"/>
              <w:spacing w:before="100" w:after="100"/>
              <w:rPr/>
            </w:pPr>
            <w:r>
              <w:rPr/>
              <w:t>-How will you model examples for the teacher?</w:t>
            </w:r>
          </w:p>
          <w:p>
            <w:pPr>
              <w:pStyle w:val="Normal"/>
              <w:spacing w:before="100" w:after="100"/>
              <w:rPr/>
            </w:pPr>
            <w:r>
              <w:rPr/>
              <w:t xml:space="preserve">-How will you assess the effectiveness of the learning activities? </w:t>
            </w:r>
          </w:p>
          <w:p>
            <w:pPr>
              <w:pStyle w:val="Normal"/>
              <w:spacing w:before="100" w:after="100"/>
              <w:rPr/>
            </w:pPr>
            <w:r>
              <w:rPr/>
              <w:t xml:space="preserve">-What technology tools will be included in the -Google wiki/Web site format your team will use for the final delivery of your scenario solution? Will it include video, documents, and other technology project samples? </w:t>
            </w:r>
          </w:p>
          <w:p>
            <w:pPr>
              <w:pStyle w:val="Normal"/>
              <w:spacing w:before="100" w:after="100"/>
              <w:rPr/>
            </w:pPr>
            <w:r>
              <w:rPr/>
              <w:t>-Who will publish your work and to which free sites such as TeacherTube, Google Videos, Flickr, or others will be linked back to the Google team wiki/Web site?</w:t>
            </w:r>
          </w:p>
          <w:p>
            <w:pPr>
              <w:pStyle w:val="Normal"/>
              <w:spacing w:before="100" w:after="100"/>
              <w:rPr/>
            </w:pPr>
            <w:r>
              <w:rPr>
                <w:b/>
              </w:rPr>
              <w:t>(max. 20 point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One team member didn’t contribute.</w:t>
              <w:br/>
              <w:t>2. One team member didn’t indicate their leadership roles.</w:t>
              <w:br/>
              <w:t>3. Inaccurate link sent to the IA.</w:t>
              <w:br/>
              <w:t>4. Evidence of discussions regarding most of the guiding questions within the Team Google doc.</w:t>
              <w:br/>
            </w:r>
            <w:r>
              <w:rPr>
                <w:b/>
              </w:rPr>
              <w:t>(max.15 pts.)</w:t>
            </w:r>
            <w:r>
              <w:rPr/>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Multiple team members didn’t contribute.</w:t>
              <w:br/>
              <w:t>2. Multiple team members didn’t indicate their leadership roles.</w:t>
              <w:br/>
              <w:t>3. Inaccurate link sent to the IA or link not submitted.</w:t>
              <w:br/>
              <w:t>4. Evidence of minimal discussion regarding the guiding questions within the Team Google doc.</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Little or no evidence of team contributions/collaborations.</w:t>
              <w:br/>
              <w:t>2. Team member leadership roles are not evident/or extremely limited.</w:t>
              <w:br/>
              <w:t>3. Failure to send IA the link to the Google doc.</w:t>
              <w:br/>
              <w:t>4. Extemely limited discussion within the within the Team Google doc.</w:t>
              <w:br/>
              <w:t>5. General failure to follow directions or complete the assignment.</w:t>
              <w:br/>
            </w:r>
            <w:r>
              <w:rPr>
                <w:b/>
              </w:rPr>
              <w:t>(max. 5 pts.)</w:t>
            </w:r>
            <w:r>
              <w:rPr/>
              <w:br/>
            </w:r>
          </w:p>
        </w:tc>
      </w:tr>
    </w:tbl>
    <w:p>
      <w:pPr>
        <w:pStyle w:val="Normal"/>
        <w:spacing w:before="200" w:after="100"/>
        <w:rPr>
          <w:rFonts w:cs="Arial"/>
          <w:b/>
          <w:b/>
          <w:sz w:val="22"/>
          <w:szCs w:val="22"/>
        </w:rPr>
      </w:pPr>
      <w:r>
        <w:rPr>
          <w:rFonts w:cs="Arial"/>
          <w:b/>
          <w:sz w:val="22"/>
          <w:szCs w:val="22"/>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2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2.</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2 of this course.</w:t>
        <w:br/>
        <w:br/>
        <w:t>Assignment Week 2  - Part 1 Submission Content</w:t>
      </w:r>
    </w:p>
    <w:tbl>
      <w:tblPr>
        <w:tblW w:w="9807" w:type="dxa"/>
        <w:jc w:val="left"/>
        <w:tblInd w:w="2" w:type="dxa"/>
        <w:tblLayout w:type="fixed"/>
        <w:tblCellMar>
          <w:top w:w="0" w:type="dxa"/>
          <w:left w:w="108" w:type="dxa"/>
          <w:bottom w:w="0" w:type="dxa"/>
          <w:right w:w="108" w:type="dxa"/>
        </w:tblCellMar>
      </w:tblPr>
      <w:tblGrid>
        <w:gridCol w:w="1296"/>
        <w:gridCol w:w="8511"/>
      </w:tblGrid>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4">
              <w:r>
                <w:rPr>
                  <w:rStyle w:val="InternetLink"/>
                </w:rPr>
                <w:t>http://lalopez.wikispaces.com/EDLD+5364+Week+2+Reflection</w:t>
              </w:r>
            </w:hyperlink>
            <w:r>
              <w:rPr>
                <w:rFonts w:cs="Times New Roman" w:ascii="Times New Roman" w:hAnsi="Times New Roman"/>
                <w:b w:val="false"/>
                <w:color w:val="000000"/>
                <w:sz w:val="24"/>
              </w:rPr>
              <w:t xml:space="preserve"> </w:t>
            </w:r>
          </w:p>
        </w:tc>
      </w:tr>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851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7:05 Saturday, March 5, 2011</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8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MT;Arial" w:hAnsi="ArialMT;Arial" w:eastAsia="Times New Roman" w:cs="ArialMT;Arial"/>
                <w:sz w:val="26"/>
                <w:szCs w:val="26"/>
                <w:lang w:eastAsia="en-US" w:bidi="en-US"/>
              </w:rPr>
            </w:pPr>
            <w:r>
              <w:rPr>
                <w:rFonts w:eastAsia="Times New Roman" w:cs="ArialMT;Arial" w:ascii="ArialMT;Arial" w:hAnsi="ArialMT;Arial"/>
                <w:sz w:val="26"/>
                <w:szCs w:val="26"/>
                <w:lang w:eastAsia="en-US" w:bidi="en-US"/>
              </w:rPr>
              <w:t xml:space="preserve">Out of this week's assigned readings, I really enjoyed reading from Using Technology with Classroom Instruction that Works, pages 15-38. The main focus was on the importance of setting objectives during the planning stage of a lesson. As I read this chapter, I was reminded of the many hours of staff development I attended in my previous school district, on Designing and Delivering Effective Instruction, otherwise referred to as D.D.I. </w:t>
            </w:r>
          </w:p>
          <w:p>
            <w:pPr>
              <w:pStyle w:val="Normal"/>
              <w:widowControl w:val="false"/>
              <w:autoSpaceDE w:val="false"/>
              <w:spacing w:lineRule="atLeast" w:line="380"/>
              <w:rPr>
                <w:rFonts w:ascii="ArialMT;Arial" w:hAnsi="ArialMT;Arial" w:eastAsia="Times New Roman" w:cs="ArialMT;Arial"/>
                <w:sz w:val="26"/>
                <w:szCs w:val="26"/>
                <w:lang w:eastAsia="en-US" w:bidi="en-US"/>
              </w:rPr>
            </w:pPr>
            <w:r>
              <w:rPr>
                <w:rFonts w:eastAsia="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 w:cs="ArialMT;Arial"/>
                <w:sz w:val="26"/>
                <w:szCs w:val="26"/>
                <w:lang w:eastAsia="en-US" w:bidi="en-US"/>
              </w:rPr>
            </w:pPr>
            <w:r>
              <w:rPr>
                <w:rFonts w:eastAsia="Times New Roman" w:cs="ArialMT;Arial" w:ascii="ArialMT;Arial" w:hAnsi="ArialMT;Arial"/>
                <w:sz w:val="26"/>
                <w:szCs w:val="26"/>
                <w:lang w:eastAsia="en-US" w:bidi="en-US"/>
              </w:rPr>
              <w:t xml:space="preserve">This model of effective planning is primarily based upon the work of Madeline Hunter's teacher "decision-making" model for planning instruction called ITIP (Instructional Theory into Practice) and that of Grant Wiggins and Jay McTighe's concept of Backward Design. In a nutshell, both of these theories as I understand them, basically require a teacher to begin their planning with the end in mind. By the "end" I mean, the teacher must begin their lesson planning process with a clear picture of "what knowledge and skills they want their students to have at the end of their lesson or unit" (Pitler, Hubbell, Kuhn, &amp; Malenoski, 2007, p. 15), and then plan the entire lesson and/or unit based on that. </w:t>
            </w:r>
          </w:p>
          <w:p>
            <w:pPr>
              <w:pStyle w:val="Normal"/>
              <w:widowControl w:val="false"/>
              <w:autoSpaceDE w:val="false"/>
              <w:spacing w:lineRule="atLeast" w:line="380"/>
              <w:rPr>
                <w:rFonts w:ascii="ArialMT;Arial" w:hAnsi="ArialMT;Arial" w:eastAsia="Times New Roman" w:cs="ArialMT;Arial"/>
                <w:sz w:val="26"/>
                <w:szCs w:val="26"/>
                <w:lang w:eastAsia="en-US" w:bidi="en-US"/>
              </w:rPr>
            </w:pPr>
            <w:r>
              <w:rPr>
                <w:rFonts w:eastAsia="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 w:cs="ArialMT;Arial"/>
                <w:sz w:val="26"/>
                <w:szCs w:val="26"/>
                <w:lang w:eastAsia="en-US" w:bidi="en-US"/>
              </w:rPr>
            </w:pPr>
            <w:r>
              <w:rPr>
                <w:rFonts w:eastAsia="Times New Roman" w:cs="ArialMT;Arial" w:ascii="ArialMT;Arial" w:hAnsi="ArialMT;Arial"/>
                <w:sz w:val="26"/>
                <w:szCs w:val="26"/>
                <w:lang w:eastAsia="en-US" w:bidi="en-US"/>
              </w:rPr>
              <w:t xml:space="preserve">As an added bonus to the planning process, the reading from these pages provided wonderful insight and technology resources that teachers can integrate into their lessons. The part that I really found most beneficial however, were the examples it provided on when and how to use the various technology resources it discussed. It is one thing to merely mention and list resources, but an entirely different thing to include practical applications and scenarios on how to use them that make all the difference in the world for many teachers. It is through the sharing of quality examples, that I feel allows teachers to gain clarity on how these unfamiliar resources can be utilized in their own classroom. </w:t>
            </w:r>
          </w:p>
          <w:p>
            <w:pPr>
              <w:pStyle w:val="Normal"/>
              <w:widowControl w:val="false"/>
              <w:autoSpaceDE w:val="false"/>
              <w:spacing w:lineRule="atLeast" w:line="380"/>
              <w:rPr>
                <w:rFonts w:ascii="ArialMT;Arial" w:hAnsi="ArialMT;Arial" w:eastAsia="Times New Roman" w:cs="ArialMT;Arial"/>
                <w:sz w:val="26"/>
                <w:szCs w:val="26"/>
                <w:lang w:eastAsia="en-US" w:bidi="en-US"/>
              </w:rPr>
            </w:pPr>
            <w:r>
              <w:rPr>
                <w:rFonts w:eastAsia="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 w:cs="ArialMT;Arial"/>
                <w:sz w:val="26"/>
                <w:szCs w:val="26"/>
                <w:lang w:eastAsia="en-US" w:bidi="en-US"/>
              </w:rPr>
            </w:pPr>
            <w:r>
              <w:rPr>
                <w:rFonts w:eastAsia="Times New Roman" w:cs="ArialMT;Arial" w:ascii="ArialMT;Arial" w:hAnsi="ArialMT;Arial"/>
                <w:sz w:val="26"/>
                <w:szCs w:val="26"/>
                <w:lang w:eastAsia="en-US" w:bidi="en-US"/>
              </w:rPr>
            </w:r>
          </w:p>
          <w:p>
            <w:pPr>
              <w:pStyle w:val="ACEHeadline2"/>
              <w:spacing w:before="100" w:after="100"/>
              <w:rPr>
                <w:rFonts w:ascii="Times New Roman" w:hAnsi="Times New Roman" w:cs="Times New Roman"/>
                <w:b w:val="false"/>
                <w:b w:val="false"/>
                <w:color w:val="000000"/>
                <w:sz w:val="24"/>
              </w:rPr>
            </w:pPr>
            <w:r>
              <w:rPr>
                <w:rFonts w:cs="ArialMT;Arial" w:ascii="ArialMT;Arial" w:hAnsi="ArialMT;Arial"/>
                <w:b w:val="false"/>
                <w:color w:val="000000"/>
                <w:sz w:val="26"/>
                <w:szCs w:val="26"/>
                <w:lang w:eastAsia="en-US" w:bidi="en-US"/>
              </w:rPr>
              <w:t>Pitler, H., Hubbell, E., Kuhn, M., &amp; Malenoski, K. (2007). Using technology with classroom instruction that works. Alexandria, VA: Association for Supervision and Curriculum Development.</w:t>
            </w:r>
          </w:p>
        </w:tc>
      </w:tr>
    </w:tbl>
    <w:p>
      <w:pPr>
        <w:pStyle w:val="Normal"/>
        <w:spacing w:before="200" w:after="100"/>
        <w:rPr>
          <w:rFonts w:cs="Arial"/>
          <w:b/>
          <w:b/>
          <w:sz w:val="22"/>
          <w:szCs w:val="22"/>
        </w:rPr>
      </w:pPr>
      <w:r>
        <w:rPr>
          <w:rFonts w:cs="Arial"/>
          <w:b/>
          <w:sz w:val="22"/>
          <w:szCs w:val="22"/>
        </w:rPr>
      </w:r>
    </w:p>
    <w:p>
      <w:pPr>
        <w:pStyle w:val="Normal"/>
        <w:spacing w:before="200" w:after="100"/>
        <w:rPr/>
      </w:pPr>
      <w:r>
        <w:rPr>
          <w:b/>
          <w:bCs/>
          <w:color w:val="C00000"/>
          <w:sz w:val="28"/>
          <w:szCs w:val="28"/>
        </w:rPr>
        <w:t>Assignment Week 2 - Part 2 Instructions</w:t>
        <w:br/>
      </w:r>
      <w:r>
        <w:rPr/>
        <w:br/>
        <w:t xml:space="preserve">As a reminder, group collaboration is a major emphasis in the Teaching with Technology course. This week, you will continue to collaborate with your learning team in the Google docs area to plan your solution for the scenario-based, group project. Review the scenario, then begin brainstorming possible solutions in your group Google doc. </w:t>
        <w:br/>
        <w:br/>
        <w:t xml:space="preserve">By the end of Week 3, your team should have a completed plan to solve the scenario. The plan, written in a Google doc, will be loaded to your team Google site by the end of Week 3. Remember you can view the scenario by going to the sample Google site at: </w:t>
      </w:r>
      <w:hyperlink r:id="rId5">
        <w:r>
          <w:rPr>
            <w:rStyle w:val="InternetLink"/>
            <w:color w:val="000000"/>
            <w:u w:val="none"/>
          </w:rPr>
          <w:t>http://sites.google.com/site/luteachingwithtechnology</w:t>
        </w:r>
      </w:hyperlink>
      <w:r>
        <w:rPr/>
        <w:t xml:space="preserve"> or you can find the  document in the Week 2 Resources folder. </w:t>
        <w:br/>
        <w:br/>
      </w:r>
      <w:r>
        <w:rPr>
          <w:rFonts w:cs="Arial" w:ascii="Arial" w:hAnsi="Arial"/>
          <w:i/>
          <w:sz w:val="22"/>
          <w:szCs w:val="22"/>
        </w:rPr>
        <w:t xml:space="preserve"> </w:t>
      </w:r>
      <w:r>
        <w:rPr/>
        <w:t>As you read and discuss the content in this week’s readings, you should begin to formulate the type of learning activities you and your team members will recommend as part of the solution for your group’s project.  Your team should participate in a brainstorming session to plan ways to solve the scenario for the group project. Brainstorming should include evidence of discussions regarding the guiding questions provided in the scenario:</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process will you use as a learning team to solve the scenario-based problem?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should be a part of the learning team composition?</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o will be the team leader to get the project started and keep the team on track?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skills will your learning team need to possess to successfully solve this problem?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ich team member has experience with special needs student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roles of each team member be in the development, implementation, and assessment of the program?</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be responsible for ensuring the technology-based learning activities are research-based?</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grade level and content area(s) will you address?</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learning activities look like?</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How will you model examples for the teacher?</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How will you assess the effectiveness of the learning activitie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publish your work and to which free sites such as TeacherTube, Google Videos, Flickr, or others will be linked back to the Google team wiki/Web site?</w:t>
      </w:r>
    </w:p>
    <w:p>
      <w:pPr>
        <w:pStyle w:val="ACEsubhead2"/>
        <w:spacing w:before="100" w:after="100"/>
        <w:rPr/>
      </w:pPr>
      <w:r>
        <w:rPr>
          <w:rFonts w:cs="Times New Roman" w:ascii="Times New Roman" w:hAnsi="Times New Roman"/>
          <w:b w:val="false"/>
          <w:i w:val="false"/>
          <w:color w:val="000000"/>
          <w:sz w:val="24"/>
        </w:rPr>
        <w:t>Provide evidence of who will be responsible for which parts of the project construction and who will be the team leader for the full project or how will that role rotates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e  member of the team should have already created the team Google site in Week 1. Continue to add to the team Google wiki/website this week by adding additional resources and content related to your finished group project.  If you need assistance with creating a Google site, then you can visit these YouTube videos: </w:t>
      </w:r>
      <w:hyperlink r:id="rId6">
        <w:r>
          <w:rPr>
            <w:rStyle w:val="InternetLink"/>
          </w:rPr>
          <w:t>http://www.youtube.com/watch?v=Iwrf_koGSJk</w:t>
        </w:r>
      </w:hyperlink>
      <w:r>
        <w:rPr/>
        <w:t xml:space="preserve"> or</w:t>
      </w:r>
      <w:r>
        <w:rPr>
          <w:rFonts w:cs="Arial" w:ascii="Arial" w:hAnsi="Arial"/>
          <w:i/>
          <w:sz w:val="22"/>
          <w:szCs w:val="22"/>
        </w:rPr>
        <w:t xml:space="preserve"> </w:t>
      </w:r>
      <w:hyperlink r:id="rId7">
        <w:r>
          <w:rPr>
            <w:rStyle w:val="InternetLink"/>
          </w:rPr>
          <w:t>http://www.youtube.com/watch?v=F1B_q_EiVHI&amp;feature=PlayList&amp;p=DCE07F20A6117BC0&amp;playnext=1&amp;playnext_from=PL&amp;index=6</w:t>
        </w:r>
      </w:hyperlink>
      <w:r>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edit a Google site or add pages, then you can visit these YouTube videos: </w:t>
      </w:r>
      <w:hyperlink r:id="rId8">
        <w:r>
          <w:rPr>
            <w:rStyle w:val="InternetLink"/>
          </w:rPr>
          <w:t>http://www.youtube.com/watch?v=HW3OElLssgE&amp;feature=PlayList&amp;p=DCE07F20A6117BC0&amp;index=7</w:t>
        </w:r>
      </w:hyperlink>
      <w:r>
        <w:rPr/>
        <w:t xml:space="preserve">; </w:t>
      </w:r>
      <w:hyperlink r:id="rId9">
        <w:r>
          <w:rPr>
            <w:rStyle w:val="InternetLink"/>
          </w:rPr>
          <w:t>http://www.youtube.com/watch?v=DKXFDdwLLgA&amp;feature=PlayList&amp;p=DCE07F20A6117BC0&amp;index=8</w:t>
        </w:r>
      </w:hyperlink>
      <w:r>
        <w:rPr/>
        <w:t xml:space="preserve"> ; or </w:t>
      </w:r>
      <w:hyperlink r:id="rId10">
        <w:r>
          <w:rPr>
            <w:rStyle w:val="InternetLink"/>
          </w:rPr>
          <w:t>http://www.youtube.com/watch?v=2bIjZdNaFbQ&amp;feature=PlayList&amp;p=DCE07F20A6117BC0&amp;index=16</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share a Google site, then you can visit this YouTube video: </w:t>
      </w:r>
      <w:hyperlink r:id="rId11">
        <w:r>
          <w:rPr>
            <w:rStyle w:val="InternetLink"/>
          </w:rPr>
          <w:t>http://www.youtube.com/watch?v=QDxXWf4OXzU&amp;feature=PlayList&amp;p=DCE07F20A6117BC0&amp;index=9</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As in the past, be sure to send both the link to your Google site as well as your shared team Google doc to your instructional coach.</w:t>
      </w:r>
    </w:p>
    <w:p>
      <w:pPr>
        <w:pStyle w:val="Normal"/>
        <w:rPr/>
      </w:pPr>
      <w:r>
        <w:rPr>
          <w:b/>
        </w:rPr>
        <w:b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pPr>
      <w:r>
        <w:rPr>
          <w:b/>
          <w:color w:val="C00000"/>
          <w:sz w:val="28"/>
          <w:szCs w:val="28"/>
        </w:rPr>
        <w:br/>
        <w:t>Assignment Week 2</w:t>
      </w:r>
      <w:r>
        <w:rPr/>
        <w:t>- Part 2 Submission Content</w:t>
      </w:r>
    </w:p>
    <w:tbl>
      <w:tblPr>
        <w:tblW w:w="18348" w:type="dxa"/>
        <w:jc w:val="left"/>
        <w:tblInd w:w="-5" w:type="dxa"/>
        <w:tblLayout w:type="fixed"/>
        <w:tblCellMar>
          <w:top w:w="0" w:type="dxa"/>
          <w:left w:w="115" w:type="dxa"/>
          <w:bottom w:w="0" w:type="dxa"/>
          <w:right w:w="115" w:type="dxa"/>
        </w:tblCellMar>
      </w:tblPr>
      <w:tblGrid>
        <w:gridCol w:w="1457"/>
        <w:gridCol w:w="16891"/>
      </w:tblGrid>
      <w:tr>
        <w:trPr/>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16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ArialMT;Arial" w:hAnsi="ArialMT;Arial" w:eastAsia="Times New Roman" w:cs="ArialMT;Arial"/>
                <w:b/>
                <w:b/>
                <w:bCs/>
                <w:szCs w:val="30"/>
                <w:lang w:eastAsia="en-US" w:bidi="en-US"/>
              </w:rPr>
            </w:pPr>
            <w:r>
              <w:rPr>
                <w:rFonts w:eastAsia="Times New Roman" w:cs="ArialMT;Arial" w:ascii="ArialMT;Arial" w:hAnsi="ArialMT;Arial"/>
                <w:b/>
                <w:bCs/>
                <w:szCs w:val="30"/>
                <w:lang w:eastAsia="en-US" w:bidi="en-US"/>
              </w:rPr>
              <w:t>Week Two Task Collaboration:</w:t>
            </w:r>
          </w:p>
          <w:p>
            <w:pPr>
              <w:pStyle w:val="Normal"/>
              <w:widowControl w:val="false"/>
              <w:tabs>
                <w:tab w:val="left" w:pos="220" w:leader="none"/>
                <w:tab w:val="left" w:pos="720" w:leader="none"/>
              </w:tabs>
              <w:autoSpaceDE w:val="false"/>
              <w:rPr/>
            </w:pPr>
            <w:hyperlink r:id="rId12">
              <w:r>
                <w:rPr>
                  <w:rStyle w:val="InternetLink"/>
                  <w:rFonts w:eastAsia="Times New Roman" w:cs="ArialMT;Arial" w:ascii="ArialMT;Arial" w:hAnsi="ArialMT;Arial"/>
                  <w:b/>
                  <w:bCs/>
                  <w:szCs w:val="30"/>
                  <w:lang w:eastAsia="en-US" w:bidi="en-US"/>
                </w:rPr>
                <w:t>https://docs.google.com/document/d/1jX7cZZJ6kmp0JH3mlbPulIjw4GNJKw3jQ4ADyelBJCs/edit?hl=en#</w:t>
              </w:r>
            </w:hyperlink>
            <w:r>
              <w:rPr>
                <w:rFonts w:eastAsia="Times New Roman" w:cs="ArialMT;Arial" w:ascii="ArialMT;Arial" w:hAnsi="ArialMT;Arial"/>
                <w:b/>
                <w:bCs/>
                <w:szCs w:val="30"/>
                <w:lang w:eastAsia="en-US" w:bidi="en-US"/>
              </w:rPr>
              <w:t xml:space="preserve"> </w:t>
            </w:r>
          </w:p>
        </w:tc>
      </w:tr>
      <w:tr>
        <w:trPr/>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shared with the world.</w:t>
            </w:r>
          </w:p>
        </w:tc>
        <w:tc>
          <w:tcPr>
            <w:tcW w:w="1689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NewRomanPSMT;Times New Roman" w:ascii="TimesNewRomanPSMT;Times New Roman" w:hAnsi="TimesNewRomanPSMT;Times New Roman"/>
                <w:b w:val="false"/>
                <w:bCs/>
                <w:color w:val="000000"/>
                <w:sz w:val="24"/>
                <w:szCs w:val="32"/>
                <w:lang w:bidi="en-US"/>
              </w:rPr>
              <w:t>Google Site:</w:t>
            </w:r>
            <w:r>
              <w:rPr>
                <w:rFonts w:cs="TimesNewRomanPSMT;Times New Roman" w:ascii="TimesNewRomanPSMT;Times New Roman" w:hAnsi="TimesNewRomanPSMT;Times New Roman"/>
                <w:color w:val="37601A"/>
                <w:sz w:val="32"/>
                <w:szCs w:val="32"/>
                <w:lang w:bidi="en-US"/>
              </w:rPr>
              <w:t xml:space="preserve"> </w:t>
            </w:r>
            <w:r>
              <w:rPr>
                <w:rFonts w:cs="TimesNewRomanPSMT;Times New Roman" w:ascii="TimesNewRomanPSMT;Times New Roman" w:hAnsi="TimesNewRomanPSMT;Times New Roman"/>
                <w:sz w:val="32"/>
                <w:szCs w:val="32"/>
                <w:lang w:bidi="en-US"/>
              </w:rPr>
              <w:t> </w:t>
            </w:r>
            <w:hyperlink r:id="rId13">
              <w:r>
                <w:rPr>
                  <w:rStyle w:val="InternetLink"/>
                  <w:rFonts w:cs="TimesNewRomanPSMT;Times New Roman" w:ascii="TimesNewRomanPSMT;Times New Roman" w:hAnsi="TimesNewRomanPSMT;Times New Roman"/>
                  <w:color w:val="001283"/>
                  <w:sz w:val="32"/>
                  <w:szCs w:val="32"/>
                  <w:u w:val="single" w:color="001283"/>
                  <w:lang w:bidi="en-US"/>
                </w:rPr>
                <w:t>https://sites.google.com/site/twtgroupproject/</w:t>
              </w:r>
            </w:hyperlink>
          </w:p>
        </w:tc>
      </w:tr>
      <w:tr>
        <w:trPr/>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1689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5:00 pm, Sunday, March 6, 2011.</w:t>
            </w:r>
          </w:p>
        </w:tc>
      </w:tr>
      <w:tr>
        <w:trPr/>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BE151D"/>
                <w:sz w:val="24"/>
              </w:rPr>
            </w:pPr>
            <w:r>
              <w:rPr>
                <w:rFonts w:cs="Times New Roman" w:ascii="Times New Roman" w:hAnsi="Times New Roman"/>
                <w:color w:val="BE151D"/>
                <w:sz w:val="24"/>
              </w:rPr>
              <w:t>A Copy of Your Wiki Posts</w:t>
            </w:r>
          </w:p>
          <w:p>
            <w:pPr>
              <w:pStyle w:val="ACEHeadline2"/>
              <w:spacing w:before="100" w:after="100"/>
              <w:rPr/>
            </w:pPr>
            <w:r>
              <w:rPr>
                <w:rFonts w:cs="Times New Roman" w:ascii="Times New Roman" w:hAnsi="Times New Roman"/>
                <w:color w:val="BE151D"/>
                <w:sz w:val="24"/>
              </w:rPr>
              <w:t>(Copy and paste your post from your Team Wiki here.)</w:t>
            </w:r>
          </w:p>
        </w:tc>
        <w:tc>
          <w:tcPr>
            <w:tcW w:w="1689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ind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Each member is simply copying and pasting from our group shared “Week Two Collaboration” doc.  The shared document shows our groups color coding for each member’s input.  When we copy and paste into this assignment the color coding did not transfer.  Here is the link to our share collaboration document if you would like to see the color coding to reflect each team member’s particip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s://docs.google.com/document/d/1jX7cZZJ6kmp0JH3mlbPulIjw4GNJKw3jQ4ADyelBJCs/edit?hl=e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eekly 2 -  Task Collabor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Group Memb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Monica Ta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Laura Lopez - group leader</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Lawrence Ander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Mona Lincol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Seth Hanse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ARGETED TEKS FOR TEAM LESSON PLAN:  5TH GR SCIENCE - ADAPTA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1)  Scientific investigation and reasoning. The student conducts classroom and outdoor investigations following home and school safety procedures and environmentally appropriate and ethical practices. The student is expected t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  demonstrate safe practices and the use of safety equipment as described in the Texas Safety Standards during classroom and outdoor investigations; an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  make informed choices in the conservation, disposal, and recycling of material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2)  Scientific investigation and reasoning. The student uses scientific methods during laboratory and outdoor investigations. The student is expected t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  describe, plan, and implement simple experimental investigations testing one variabl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  ask well-defined questions, formulate testable hypotheses, and select and use appropriate equipment and technolog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C)  collect information by detailed observations and accurate measur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D)  analyze and interpret information to construct reasonable explanations from direct (observable) and indirect (inferred) eviden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E)  demonstrate that repeated investigations may increase the reliability of resul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  communicate valid conclusions in both written and verbal forms; an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G)  construct appropriate simple graphs, tables, maps, and charts using technology, including computers, to organize, examine, and evaluate inform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4)  Scientific investigation and reasoning. The student knows how to use a variety of tools and methods to conduct science inquiry. The student is expected t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  collect, record, and analyze information using tools, including calculators, microscopes, cameras, computers, hand lenses, metric rulers, Celsius thermometers, prisms, mirrors, pan balances, triple beam balances, spring scales, graduated cylinders, beakers, hot plates, meter sticks, magnets, collecting nets, and notebooks; timing devices, including clocks and stopwatches; and materials to support observations of habitats or organisms such as terrariums and aquariums; an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  use safety equipment, including safety goggles and glov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10)  Organisms and environments. The student knows that organisms undergo similar life processes and have structures that help them survive within their environments. The student is expected t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  compare the structures and functions of different species that help them live and survive such as hooves on prairie animals or webbed feet in aquatic animal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  differentiate between inherited traits of plants and animals such as spines on a cactus or shape of a beak and learned behaviors such as an animal learning tricks or a child riding a bicycle; an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wrence: https://docs.google.com/viewer?a=v&amp;pid=explorer&amp;chrome=true&amp;srcid=0Bzb7n_6Z2ToUMWM5ZjYwNTUtMTA4Zi00YzNmLTkyOTUtYTQzMDc2ODhhOTZh&amp;hl=e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eek 2 Group Task Lis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Brainstorm with team Google Doc and plan how you will solve the scenari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The Google Doc must be visible from the “Action Plan” page of our Google Site  Can we add links to the action plan page...ie link week 1, week 2, wee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Provide evidence of each team members collaboration within the Google Doc(please add your comments in a specific color to prove that you have worked on the projec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Add extra pages for:</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Individual UDL (Universal Design for Learning) Less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Here is some extra side information on UDL in case anyone needs i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Learn more about UDL Website- http://lessonbuilder.cast.org/learn.php</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I created an account for us just in case we wanted to use this resource and create our UDL Lesson using the template/format provided on this sit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Login:  http://lessonbuilder.cast.or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USERNAME:  laurajlopez15</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PASSWORD:  laur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eBook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Team Reflec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You may want to consider adding multiple pages for things such as: Completed (Mon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Team Reflec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earning Activiti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Technology Produc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Guiding Questions on Week 2 Rubric</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at process will you use as a learning team to solve the scenario-based proble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We will use google docs and Skype chat to solve our scenario-based proble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What if we have a dedicated page on our Google site and post in the commen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o I think it is looking like a talk on skype and write on Google interaction.  That seems to be working the best for us.  Talk it out and then write down what is important, then just sit and type out our thoughts on our Google docs with others jumping in if needed.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o should be a part of the learning team composi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All group memb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o will be the team leader to get the project started and keep the team on trac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ura Lopez</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at skills will your learning team need to possess to successfully solve this proble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We need to be great at team work, communication, listening, technology an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The different background experiences we all bring to the table such as organizational skills, experience in using some of the tools to be able to share with other team members, classroom experience, technology leadership, etc.</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ich team member has experience with special needs studen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ica--I only have inclusion experien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ura -- Inclusion experience (hearing impaired, ED, dyslexia, GT, partly blin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wrence -- I personally have not had any direct experience with large groups of special needs studen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a- Inclusion experience (hearing impaired, ED, dyslexia, seeing impaired, GT, ESL,)</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Seth - Inclusion experience (ED, dyslexia, ESL)</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at will be the roles of each team member in the development, implementation, and assessment of the progra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All Members will contribute to the development of the overarching lesson plan:   5th Grade Science Adaptations.  TEKS to be address are below.</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wrence -- Gifted and Talent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a - lower achieving students, there is nothing in the scenario perhaps they are not in this particular classroo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Seth - Hearing Impaired Stude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ica- what is needed or work with GT Moncia, can you take the higher achiev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ura - Seeing Impaired Stude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o will be responsible for ensuring the technology-based learning activities are research-bas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Each Team Member will be responsible for their own.  As a team, all will review and agree up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at grade level and content area (s) will you addres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We will address 5 grade Science - Adapations.  TEKS listed below.</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at will the learning activities look lik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earner centered activities with technolog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Group activiti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Pai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Whole-group discussions and/or reflec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Some learning activities will be teacher guid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research</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 How will you model examples for the teacher?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I would volunteer to teach a portion of the lesson for the teacher.  I have done this in the past and find that it is the most helpful--the principal has moved an aide to my room to cover my class or I taught for them during my conference tim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I would also suggest looking for professional development resources (already made and maybe making some of my own in the future) that lead the teacher through training on the technology they will be us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Being in the classroom and actually working with the students is the best way to model to a teacher what teaching with technology should look like. Also using tutorials with the teacher to create a better understanding of how simple it is to go to something like Atomic Learning for professional development. (Our districts subscribes to Atomic Learn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eet one-on-one with the teacher to discuss their plans.  Provide suggestions for possible technology integration to use based on their lesson plans.  It is always best to find a technology resource that fits what they are wanting to teach, and not find a lesson to fit the technology.  This may more than one meeting tim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I would assist the teach in documenting appropriate TA TEKS into their lesson pla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o I would offer to co-teach with the teacher as a means of modeling and offering classroom support.  Personally, I always push co-teaching, because I feel it is very important to have the teacher personally involved and not simply watching.  It is much more meaningful if they are a part of the entire process.  I want them to gain confidence as soon as possible, and never dependent upon someone else to come in and “teach technology” for them.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How will you assess the effectiveness of the learning activiti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wrence -- Rubrics, tes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a - formative assessments, technology assessments, project products using rubric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Seth - survey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ica- Science journal, conversation during group wor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ura - End Projects/products and rubric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 What technology tools will be included in the Google wiki/website format your team will use for the final delivery of your scenario solution? Will it include video, documents, and other technology project samples?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Possible--Podcast or vodcast, Prezi, flip video camera, movi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a - Inspiration/Kidspiration, , blogster (meant glogster), photostory, xtranormal (a text to movie website that allows students to create short films with their own scripts), I was also interested in looking into Animoto. Our librarian uses this tool.</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Laura - create podcasts, use and create VoiceThread presentation, Build your WildSelf (as an extension activity), or even create a Glogster as a culminating activity to the uni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o will publish your work and to which free sites such as TeacherTube, Google Videos, Flickr, or others will be linked back to the Google team wiki/websit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o Monica-I don’t mind publishing--we will have to decide on a site as we work on our product.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Mona - Monica, I don’t mind helping you do thi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Seth - I’ve worked with TeacherTube, Google Videos, and YouTube and think YouTube is probably the easiest, has the quickest turnaround, and has the most options for embedding/linking. Anyone else differ in opinion? If we are publishing a document we could use Slideshare or Scribd (something of that sort), this would make more sense to me than YouTube. Seth I agree -Mona  I also agree.  I vote Youtube and if we are overzealous ;) we can also post on oth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I like YouTube.com and/or TeacherTube.com ideas for vide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I am fine with the YouTube idea as well.  Please let me know if I can assist in any wa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nday Evening 2/27</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rom Week 2 Assignment Overview: Formulating the type learning activities you and your team members will recommend as a part of the solution for your group’s projec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e will meet again Thursday after the 8:00 web conferen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Using the idea of adaptations--The GT kids could videotape the class during the experimenting with jaws and beak.  GT students will need time later to edit and publish the flip camera movi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Lawrence - Students will use surveymonkey.com to create a survey about adaptation. Students will then take the hyperlink and give it to other students and teachers. Students will then look at the results and draw conclusions of the various results. This is a great way to include graphing--which is a Sci tek.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 believe the group agreed to use the information provided in the Zoo Society Lesson to build our Group UDL Plan.  Then from this lesson each group member would create their own UDL plan that shows accommodations for their assigned student group (i.e. blind, deaf, GT, etc.)</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Laura -  Zoo Society Introduction to Adaptation Information: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zoosociety.org/pdf/GuidedTours/AnimalAdap.pdf</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or blind student:  voice recordings for all aspects of the lesson will be created and provid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Hands-on manipulatives will be available throughout less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Use VoiceThread to create a summarization of main adaptation concepts learn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Suggestion:  perhaps the blind and deaf student could work together to create a             VoiceThread presentation on adapt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Deaf student - responsible for collecting and placing pictures into the Voicethread Present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 Blind Student - responsible for recording the voice summarizations and captions for pictures placed in the presentation. Laura would they memorize what they were going to say or have a braille machine--so they could read it easily? Not sure.  Perhaps both.  I do not know if a braille machine is an automatically included piece of assistive technology for a blind student.  I would think yes, but do not know.  Does anyone else know?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NOTE:  I am assuming that there would be a Special Ed  assistant in the room to assist with both of these students.  They would be used to assist both students in the completion of this collaborative project.  They could be grouped with a regular ed student or a GT student to facilitate the process.  I thought about that.  This would help the blind student more than the deaf student though.  Unless the deaf student was able to read lips.  If not, then the Sped Ed assistant (who I assume would have to know sign language if assigned to the deaf student) would need to be the primary source of assistance for the deaf student.  Maybe????   They could have a white board...small style and communicate..that is what real life would look like.  We have had some hearing impaired students with no classroom aide because many of them now have the implants in their brain so they can “hear” and talk with some ability.  I like the idea of a tablet and/or white board.  I was assuming that the student was deaf and not just hearing impaired.  I have had hearing impaired students before, and your right, they did not need an assistant.  In my mind, when it said deaf, I assumed completely deaf.  I do not have the deaf student, so I am not sure how (Lawrence) is taking it.    Good point to discus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 Another Activity Suggestion:  With the help of the Spec. Ed assistant, the deaf and blind student could also work collaboratively to create a fictional animal of their own using various adaptations they have learned about.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e could read “Where the Wild Things Are”.  Teacher would tie this into Adaptations.  Then as an extension activity, students could do the follow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 Then the students could use the free web resource called:  Build Your Wild Self to create their animal they have created by selecting various adaptations of their own.  Very cute tech.   resourc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Professional Development Plans:  (Group- Please note that both of these trainings are ones that we (Technology Integration Facilitators) provide to our teachers in SAISD.  I am providing a link to these training just as added information for you just in case you are interest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Teacher will be provided training on VoiceThread:  What is it, how to use it in the classroom, and how to create on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 Teacher will be provided training on Podcasts:  What is it, how it can be used in the classroom, and how to create them.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ird Beak Project - Lawren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s://docs.google.com/document/d/1BU1YDIZZbrF8MLFliiagN0XDd0V2NF3irB1MMJtz-8Q/edi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onica’s bird beak link http://www.vtaide.com/png/bird-adaptations3.ht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http://www.vtaide.com/png/edu/Bird-Adaptations-Beaks.pdf</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http://www.vtaide.com/png/edu/Bird-Adaptations-Beaks2.pdf</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http://www.youtube.com/watch?v=YX8VQIJVpTg  PLEASE WATCH!  My kids love thi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http://www.youtube.com/watch?v=YpGg-m8wyY4&amp;NR=1 same movie with lyric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montgomeryschoolsmd.org/curriculum/enriched/instructionalresources/scienceanchors/adaptationraporposter.pdf   This is a lesson doc that I have used before with the words to the song/rap written ou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vtaide.com/png/camel-adaptations4.htm photos of the camel adapta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playlearnschool.com/Games/DragDropTextMultiGame.aspx?sub=sci&amp;cat=lvl2&amp;game=AniAdptCaml2&amp;menu=anim interactive gam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videos.howstuffworks.com/brainstuff/23004-do-the-humps-on-camels-hold-water-video.htm  podcast on how camels use the hump on their bac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y plan is to branch off our main topic with this video.  In the past we have simply made a chart of all the adaptations we could hear in the song--I set it up like a group competition--the group that finds the most wins.  Then we discuss the “whys” of the adaptations.  This usually takes on whole period because I start with vocabulary review and then we watch the movie as many times as necessary.  They are still begging me to play this clip at the end of the year--btw ALL teachers in hearing distance of my room are SICK of this my the end of the year and love that I don’t teach adaptations until February!!  But, I was thinking of something technology that they can create that would better fit the objectives of this class....still think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What if the students needed to create a song about adaptations. The students could use www.audacity.sourceforge.net/ to create their own song. Or if the school happens to have a lab with Apple Computers, GarageBand would be another great alternative.  Just a suggestion:  A free resource they could use is VoiceThread to create a song. If you want to learn more about it check out the tutorial I listed for you above. The could be singing the song while pictures are being shown that would demonstrate what they are talking about.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ona - Learning activiti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ower achieving students could use xtranormal to create a movie. It is a website that uses text-to-speech technology which allows students to create short films with their own scripts. www.xtranormal.com Our campus had a professional development training introducing this website as well as Prezi.   I’ve used xtranormal before.  It was a cute and fun resource to use.  I bet the kids would like i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inch Beak Evolution/Adaptation Demo (Gizm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1. Get a plethora of seeds and nu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1. Sunflower</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2. Thistl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3. Wildflow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4. Watermelon or Honeydew</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5. Aprico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6. Peanu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7. Walnu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8. WHATEVER!</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2. Obtain from home or the school shops or maintenance as many different kinds (sizes) of pli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1. Small tweezers. Like the itty-bitty ones in a Swiss Army Knif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2. Precision electrical pliers. These are really really tin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3. Needle nose. Various siz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4. Regular household pli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5. Large adjustable 'plumbers' pli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6. 'Monkey' Wrench</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7. Any plier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3. Have the kids, a pair of kids, pick a pair of pliers (that's a SINGLE pliers, not two of the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4. Now, dump the seed mixture in front of them and tell them to 'cleanly' pick up their 'foo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5. Watch the fun as the kids quickly see that the shape and size of their pliers dictates what they can 'ea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hat is this devised to show? Simply the evolutionary adaptation of the myriad of finches on the Galapagos that Darwin noted. Each finch in each area had devised a specialized beak based on the available food sources. Some had dainty thin beaks to eat thistle and small seeds. Others developed massive thick beaks to break nu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wrence - I will be doing Bird Adapta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dapt-A-Bir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n this activity, you are going to choose a habitat and then design an imaginary bird that is well adapted to that habitat. To do this, you first need to consider some ways in which birds are different. Birds have many varied characteristics. Remember a characteristic is only an adaptation if it gives an organism a better chance of surviving and reproducing in a given environment. Some birds have small wings that are no longer used for flying while others have wings longer than you are tall to allow them to fly long distances in search of food. What are some of the other characteristics or adaptations your class came up with?</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ave students describe which adaptations of their bird would be advantageous. For characteristics that are not advantageous, which birds would be more likely to survive and reproduce and why? Think of birds with a less pronounced version of that characteristic (ex: shorter necks) or those with a more pronounced version of that characteristic (ex: longer neck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1. Choose an environment where your bird will live and describe that environment here. Be specific and include information about temperature, precipitation, food sources present, vegetation, ground cover, winds, seasonal variations, etc.</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2. Now design a bird that would be the ideal, ultimate bird to survive in that environment. Describe at least five adaptations your bird has and draw a picture of your bir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 Humans are changing the environments around them in many ways. Many scientists believe that humans are causing a gradual increase in average worldwide temperatures, called global warming. For our purposes we are going to simplify and exaggerate the effects of global warming. Imagine the environment you described in step one is experiencing the following changes: average temperature increase of 5° Celsius, rising sea levels, increase precipitation levels, decrease polar ice caps, and more dramatic seasonal variations. Describe which adaptations of your bird would be advantageous in this changed environment and wh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4. For characteristics that are not advantageous which birds would be more likely to survive and reproduce and why? Think of birds with a less pronounced version of that characteristic (ex: shorter necks) or those with a more pronounced version of that characteristic (ex: longer neck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5. Now describe and draw the new average bird of your species that might survive global warming, include at least 5 adaptations. If you think your bird went extinct you must present a compelling argument as to why and design a new bird to live in the changed environme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kype Conference Thursday, March 3, 2011 9:00 p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onica, Mona, and Lawren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 am suggesting that our group lesson be the intro or pre-teach to adaptations.  Then each of us pick one adaptation to elaborate on.  Your lesson can be as long as necessary to teach and include a technology piece.  Then we can put all the lessons together to make a unit.  I began putting things onto our lesson collaboration doc--please feel free to change it ;).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Just an FYI for everyone--example adaptations are bird beaks, animal feet, insects or animals that look or behave like animals or plants (mimicry or camouflage), natural selection or changes over time in the species, behavioral adaptation to an environment--like a bear learning to eat from human trash cans, Structural adaptation(teeth, fur, movement), Migration, Hibern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Changes over time? Would that be as in evolution due to changes in the environment? Yes evolution and changes in habitat can cause an animal to change over time...like the animals that shrank because of the changes after the ice ag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ome idea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discoveryeducation.com/teachers/free-lesson-plans/reptile-adaptations.cf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internet4classrooms.com/skills_5th_science.htm  (scroll down on this docume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onekama.k12.mi.us/e2007/g5/Adaptation/Science.htm  posters created by kid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ww.swisd.net/hip/Hip_Units/FOV1-00041CAA/Adaptation%20Mod14.pdf maybe good as part of our introductory les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Discussed the 8:00 web conferen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onica-I choose Camel adaptations and moving into different kinds of animal fee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ona - I choose mimicry adaptations/camouflag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wrence - I will be doing Bird Adapta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imicry- The resemblance of one organism to another or to an object in its surroundings for concealment or protection from predators. Or the ability of some creatures to imitate others, either by sound or appearance, or to merge with their environment for protective purposes. And, the art or practice of copying or imitating closely, especially by a person for the purpose of entertainment.  Hope that helps Mona.  You can also just search camouflage.  Thank you Monica http://animals.howstuffworks.com/animal-facts/animal-camouflage.htm  http://nature.ca/ukaliq/030act/013_spt_e.cf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onica, check out this cool YouTube video on adaptation; it has a rapping camel! http://www.youtube.com/watch?v=YX8VQIJVpTg&amp;feature=fvsr   I think this is the same one I posted earlier and asked you all to watch! :)  Did you like it??  I use this video every year with some activites about camel adapta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lso, we discussed meeting for a check in Sunday at 4:30pm.  As it stands, we believe we are finished with week 2 and just need to do our own reflections and turn in the homework.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eam - I apologize for not making the Skype meeting.  This week has been crazy.  Many things happening at once and not managing it all very well.  I told you that some weeks were going to be better than others.  Well this was a not so good week.  Thank goodness we are ahead of the game at this poi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 see that the three of you (Mona, Monica, and Lawrence) got some things ironed out and don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 like the idea of our group lesson being the intro or pre-teach to adaptations.  Then each of us pick one adaptation to elaborate on.  Were you’ll thinking the information (at least in part) of the Animal Adaptations Lesson Plans - PDF:  http://www.zoosociety.org/pdf/GuidedTours/AnimalAdap.pdf</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as going to be used for our intro lesson? Since that information is many knowledge for the teachers and activities for the students it does not make a good first lesson.  It would be best used as individual activities for each of our less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s for my adaptation lesson plan, I think I might focus on behavioral adaptation to an environment--like a bear learning to eat from human trash cans.  I could bring some short clips of “Over The Hedge.”  Some (appropriately selected) clips from “Greystone” might even work.  Open Sea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xamples of Behavioral Adaptations: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ehavioral adaptation is the way an animal acts or behaves to stay aliv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For example if the American Wigeon cannot find enough food, it will steal food right out of the bill of an American Coot, or a Snowy Egret will stand still in the water with its wings stretched out, because fish are attracted to the shade. These are ways of behav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The classic experiment on this is known as Pavlov's dogs where dogs salivation reflex was conditioned by the removal of food treats linked to a buzzer.   Source(s):  http://en.wikipedia.org/wiki/Ivan_Pavlov</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Structural and Behavioral Adaptations http://www.nhptv.org/NatureWorks/nwep1.ht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Animals to focus on:   NatureFiles: Learn more about the adaptations these animals have that help them survive and thrive in their habita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porcupine</w:t>
              <w:tab/>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Virginia opossu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eastern chipmunk</w:t>
              <w:tab/>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beaver</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arctic fox</w:t>
              <w:tab/>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Examples of behavioral adaptation can be readily found in areas where there is a marked seasonal change in the weather. Squirrels store nuts for the winter. Many birds migrate to the south to avoid cold northern winters. Wood-chucks hibernate when cold weather arrives and food becomes scar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at is the meaning of Behavioral Adaptations: http://www.ehow.com/facts_7307403_meaning-behavioral-adaptation_.html</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Animals and Adaptations:  http://www.mysciencesite.com/Animals_and_Adaptation.pdf</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What is the Definition of Behavioral Adaptations:  http://www.ehow.com/about_4600976_what-definition-behavioral-adaptation.html</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Examples Of Behavioural Adaptation Of Animals http://www.historyking.com/evolution/adaption/Examples-Of-Behavioural-Adaptation-Of-Animals.html</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GAME:  How Animals Meet Their Needs:  http://www.harcourtschool.com/activity/animalneed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 Extension Activity just for fun:  Arctic Hare Origami http://nature.ca/ukaliq/030act/022_ori_e.cfm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EAM:  I (Laura) added a week 2 to our Weekly Assignment  Submission page.  Only added a #6 to it.  I have a question about the last box on this week’s assignment.  See below.</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 Copy of Your Wiki Pos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Copy and paste your post from your Team Wiki here.)</w:t>
              <w:tab/>
              <w:t>What are we suppose to be putting here?  Does anyone know?  I am not clear on thi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e have not done or started a Team Wiki!</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E-mails this week to group members, IA, and Dr. Ma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rom: Laura Lopez &lt;laurajlopez15@gmail.com&g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Date: Sat, Mar 5, 2011 at 7:29 P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bject: Question about week two assignme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o: Mona Lincoln &lt;mona.lincoln2@gmail.com&gt;, Monica Axtell Tan &lt;mcaxtell@yahoo.com&gt;, Lawrence Anderson &lt;amanlean@gmail.com&gt;, Seth Hansen &lt;hansen.seth@gmail.com&g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 posted a question at the bottom of "Week 2 Communication" doc that I need clarification on for this week's assignment submission.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Please read and respond if you know the answer.  I am not sure what is to be placed in that area.  We all need to make sure we are submitting the same information so clarification would benefit all of u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hank you,</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J. Lopez</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elow is the response I received from Dr. Ma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 could copy and paste our group colloaboration for this week directly from our shared doc?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hat do each of you thin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Forwarded messag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rom: diane mason &lt;mason.diane@gmail.com&g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Date: Sat, Mar 5, 2011 at 6:08 P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bject: Re: Question about week two assignment EDLD 5364</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o: Laura Lopez &lt;laurajlopez15@gmail.com&g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his is in the document so that the IAs have a back-up to know what each individual's part has been during the week. I suggest that if the content is too detailed to directly copy and paste (some are using text chats) then each person should just summarize their contributing portion and place it in the document before their assignment is submitt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 hop this help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hank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Dr. Ma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On Sat, Mar 5, 2011 at 7:57 PM, Laura Lopez &lt;laurajlopez15@gmail.com&gt; wrot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ind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 need clarification on what my group is needing to place in the last text box of week two's assignme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Up to this point, I was not aware that we were to have begun a Team Wiki post.  I read the week two assignment instructions, and I do not see where it asked us to do this.  Please clarif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 Copy of Your Wiki Post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Copy and paste your post from your Team Wiki her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b/>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hat are we suppose to be putting here?  I am not clear on thi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Cut and paste your contributions along with the groups in this section.  Hopefully this will make sense to you.  Each of you have made contributions on this project, now you will need to cut and paste in your Team Wiki post.  Let me know if you have additional ques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inda Marshall, Instructional Associat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Google Chats this wee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rom: Laura Lopen &lt;laurajlopez15@gmail.com&g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o: mona.lincoln2@gmail.co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date: Sun, Mar 6, 2011 at 3:23 p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blect: Chat with Laura Lopez</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ailed-by: gmail.co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2:59 PM me: Hi Laur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Hi Mon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00 PM Nice "Date Nigh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02 PM me: Yes, thank you. We went to a chili cook-off fund raiser for Juvenile Diabetes. Good food, good music and fun with friend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sounds great. You have to make time for fun with friend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03 PM me: Yes it was a great divers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Are you work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I just saw your email messag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y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I am able to access our sit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you are on a Mac I presum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just about to copy and paste our group communication in on the assignmen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Safari</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04 PM Laura: y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I will be adding some more to the collabor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Let me try firefox</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05 PM me: that's what I us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We are supposed to meet at 4:30 toda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to touch bas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06 PM Laura: I was able to see our site using firefox</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yes at 4:30</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15 PM me: awsom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sorry I was working on the week 2 collaborati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Can you wait before you copy and past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17 PM Laura: I heard the beep on my computer. Are you trying to contact m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Also, I realized that the high achieving end has not been addressed. Monica put herself down for "what is needed or work with G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yes. I will wait. Let me know when don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no not trying to contact you.</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18 PM Laura: o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I put that up on the questions we were supposed to addres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that maybe Monica could address that subgroup</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sounds goo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19 PM hopefully she won't min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The IA will be looking closely at how we addressed those question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It is on the rubric</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so I was going over the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ne I am not sure abou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which?</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20 PM me: * Who will be responsible for ensuring the technology-based learning activities are research-base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o Each Team Member will be responsible for their own. As a team, all will review and agree up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o How will we do thi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21 PM Laura: Not sure what that will actually look lik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22 PM I wonder if a website that simply states something about that resource being researched based would work</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23 PM me: Say we use PhotoStory - do we find something to back up that it is research-based. For instance the use of rubrics is mentioned in the Pitler text (our first reading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Or if it is a resource that was discussed in our readings would suffic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yes okay sounds logical, thank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24 PM Laura: we are both on the same track. I say we go with tha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sounds good</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I say we copy and paste this chat in our google doc.</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25 PM Laura: Good idea. You or m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I am glad you are able to get to our site. If you go to the Brainstorming page I made a suggestion about deleting that pag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I'll do it, I have it ope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26 PM Laura: ok. thank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e: no proble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See you at 4:30 on Skyp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Laura: see ya</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daptations for Protection: Mimicr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ays animals protect themselv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make themselves appear like an animal that is poisonous by alternating its shape and behaviour</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The Indonesian Mimic Octopus http://www.youtube.com/watch?v=H8oQBYw6xxc</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o http://rainforests.mongabay.com/0306.htm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alternate color</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they will also use bluffing techniqu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Camouflage: coloration and protective resemblance that allows an animal to blend into its environment making it difficult for its enemies to single them out</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camouflage can also make it easier for a predator to sneak up on its prey</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o camouflage game: http://www.abc.net.au/beasts/playground/camouflage.htm</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o resource: http://chalk.richmond.edu/education/projects/webunits/adaptations/camou1.html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example of an ebook http://bookbuilder.cast.org/view.php?op=share&amp;book=95fe5c56ab37caf3899cb06ba60d2296&amp;sid=732</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e began discussion on Week 3 during our Sunday, March 6 group skype convo.  Please see Week 3 collaboration doc for highlights of our conversation.</w:t>
            </w:r>
          </w:p>
        </w:tc>
      </w:tr>
      <w:tr>
        <w:trPr/>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ascii="Times New Roman" w:hAnsi="Times New Roman" w:cs="Times New Roman"/>
                <w:b/>
                <w:b/>
                <w:color w:val="BE151D"/>
                <w:sz w:val="24"/>
              </w:rPr>
            </w:pPr>
            <w:r>
              <w:rPr>
                <w:rFonts w:cs="Times New Roman" w:ascii="Times New Roman" w:hAnsi="Times New Roman"/>
                <w:b/>
                <w:color w:val="BE151D"/>
                <w:sz w:val="24"/>
              </w:rPr>
            </w:r>
          </w:p>
        </w:tc>
        <w:tc>
          <w:tcPr>
            <w:tcW w:w="16891"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bl>
    <w:p>
      <w:pPr>
        <w:pStyle w:val="Normal"/>
        <w:spacing w:before="2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sectPr>
      <w:headerReference w:type="default" r:id="rId14"/>
      <w:footerReference w:type="default" r:id="rId1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MT">
    <w:altName w:val="Arial"/>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alibri"/>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lopez.wikispaces.com/EDLD+5364+Week+2+Reflection" TargetMode="External"/><Relationship Id="rId5" Type="http://schemas.openxmlformats.org/officeDocument/2006/relationships/hyperlink" Target="http://sites.google.com/site/luteachingwithtechnology" TargetMode="External"/><Relationship Id="rId6" Type="http://schemas.openxmlformats.org/officeDocument/2006/relationships/hyperlink" Target="http://www.youtube.com/watch?v=Iwrf_koGSJk" TargetMode="External"/><Relationship Id="rId7" Type="http://schemas.openxmlformats.org/officeDocument/2006/relationships/hyperlink" Target="http://www.youtube.com/watch?v=F1B_q_EiVHI&amp;feature=PlayList&amp;p=DCE07F20A6117BC0&amp;playnext=1&amp;playnext_from=PL&amp;index=6" TargetMode="External"/><Relationship Id="rId8" Type="http://schemas.openxmlformats.org/officeDocument/2006/relationships/hyperlink" Target="http://www.youtube.com/watch?v=HW3OElLssgE&amp;feature=PlayList&amp;p=DCE07F20A6117BC0&amp;index=7" TargetMode="External"/><Relationship Id="rId9" Type="http://schemas.openxmlformats.org/officeDocument/2006/relationships/hyperlink" Target="http://www.youtube.com/watch?v=DKXFDdwLLgA&amp;feature=PlayList&amp;p=DCE07F20A6117BC0&amp;index=8" TargetMode="External"/><Relationship Id="rId10" Type="http://schemas.openxmlformats.org/officeDocument/2006/relationships/hyperlink" Target="http://www.youtube.com/watch?v=2bIjZdNaFbQ&amp;feature=PlayList&amp;p=DCE07F20A6117BC0&amp;index=16" TargetMode="External"/><Relationship Id="rId11" Type="http://schemas.openxmlformats.org/officeDocument/2006/relationships/hyperlink" Target="http://www.youtube.com/watch?v=QDxXWf4OXzU&amp;feature=PlayList&amp;p=DCE07F20A6117BC0&amp;index=9" TargetMode="External"/><Relationship Id="rId12" Type="http://schemas.openxmlformats.org/officeDocument/2006/relationships/hyperlink" Target="https://docs.google.com/document/d/1jX7cZZJ6kmp0JH3mlbPulIjw4GNJKw3jQ4ADyelBJCs/edit?hl=en" TargetMode="External"/><Relationship Id="rId13" Type="http://schemas.openxmlformats.org/officeDocument/2006/relationships/hyperlink" Target="https://sites.google.com/site/twtgroupprojec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51:00Z</dcterms:created>
  <dc:creator>Alana Sloan</dc:creator>
  <dc:description/>
  <cp:keywords/>
  <dc:language>en-US</dc:language>
  <cp:lastModifiedBy>SAISD SAISD</cp:lastModifiedBy>
  <cp:lastPrinted>2008-12-04T18:32:00Z</cp:lastPrinted>
  <dcterms:modified xsi:type="dcterms:W3CDTF">2011-03-07T00: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